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Ce este C şi C++</w:t>
      </w:r>
    </w:p>
    <w:p>
      <w:pPr>
        <w:pStyle w:val="Normal"/>
        <w:jc w:val="center"/>
        <w:rPr>
          <w:b/>
          <w:b/>
          <w:lang w:val="en-US"/>
        </w:rPr>
      </w:pPr>
      <w:r>
        <w:rPr>
          <w:b/>
          <w:lang w:val="en-US"/>
        </w:rPr>
      </w:r>
    </w:p>
    <w:p>
      <w:pPr>
        <w:pStyle w:val="Normal"/>
        <w:jc w:val="center"/>
        <w:rPr>
          <w:lang w:val="en-US"/>
        </w:rPr>
      </w:pPr>
      <w:r>
        <w:rPr/>
        <w:t>C</w:t>
      </w:r>
    </w:p>
    <w:p>
      <w:pPr>
        <w:pStyle w:val="Normal"/>
        <w:jc w:val="center"/>
        <w:rPr>
          <w:lang w:val="en-US"/>
        </w:rPr>
      </w:pPr>
      <w:r>
        <w:rPr>
          <w:lang w:val="en-US"/>
        </w:rPr>
      </w:r>
    </w:p>
    <w:p>
      <w:pPr>
        <w:pStyle w:val="Normal"/>
        <w:rPr>
          <w:lang w:val="en-US"/>
        </w:rPr>
      </w:pPr>
      <w:r>
        <w:rPr/>
        <w:t>C este un limbaj de programare elaborat de Dennis M. Ritchie la Bell Laboratories în 1972. A primit acest nume deoarece a urmat unui limbaj de programare numit B. Deşi mulţi îl consideră mai mult un limbaj de asamblare independent de maşină decît un limbaj de nivel înalt, legătura sa strînsă cu sistemul de operare UNIX, răspîndirea de care se bucură şi standardizarea sa de către ANSI (American National Standards Institute) au făcut ca el să se apropie cel mai mult, probabil, de obiectivul unui limbaj de programare standard pe piaţa microcalculatoarelor şi a staţiilor de lucru. C este un limbaj compilat care conţine un mic set de funcţii încorporate, dependente de maşină. Celelalte funcţii sunt independente de maşină şi sunt incluse în librării accesibil din programe. Programele scrise în C sunt alcătuite din una sau mai multe funcţii definite de programator; astfel, C este un limbaj de programare structurat.</w:t>
      </w:r>
    </w:p>
    <w:p>
      <w:pPr>
        <w:pStyle w:val="Normal"/>
        <w:rPr>
          <w:lang w:val="en-US"/>
        </w:rPr>
      </w:pPr>
      <w:r>
        <w:rPr>
          <w:lang w:val="en-US"/>
        </w:rPr>
      </w:r>
    </w:p>
    <w:p>
      <w:pPr>
        <w:pStyle w:val="Normal"/>
        <w:rPr>
          <w:lang w:val="en-US"/>
        </w:rPr>
      </w:pPr>
      <w:r>
        <w:rPr/>
        <w:t>C este un limbaj de programare popular, utilizat de multe ori pentru a scrie compilatoare şi sisteme de operare. Aproape toate aplicaţiile proiectate pentru a uşura comunicaţiile pe Internet sunt scrise în C. Într-adevăr, atît sistemul de operare UNIX (care este structura de bază a Internetului), cît şi TCP/IP (suita de protocoale folosită pentru transportul datelor pe Internet) au fost dezvoltate în C. Nu este nici o exagerare să spunem că, dacă limbajul C nu ar fi apărut, nu ar fi apărut nici Internetul, aşa cum îl ştim acum.</w:t>
      </w:r>
    </w:p>
    <w:p>
      <w:pPr>
        <w:pStyle w:val="Normal"/>
        <w:rPr>
          <w:lang w:val="en-US"/>
        </w:rPr>
      </w:pPr>
      <w:r>
        <w:rPr>
          <w:lang w:val="en-US"/>
        </w:rPr>
      </w:r>
    </w:p>
    <w:p>
      <w:pPr>
        <w:pStyle w:val="Normal"/>
        <w:rPr>
          <w:lang w:val="en-US"/>
        </w:rPr>
      </w:pPr>
      <w:r>
        <w:rPr/>
        <w:t>Pentru majoritatea utilizatorilor fără înclinaţii tehnice, limbajele de programare reprezintă lucruri complexe şi ciudate. Totuşi, limbajele de programare (şi programatorii) sunt însăşi instrumente cu ajutorul cărora se construiesc programele de calculatoare (cunoscute de obicei sub numele de aplicaţii). Poate veţi găsi interesant să aflaţi că, dacă folosiţi un calculator personal sau o staţie de lucru, mai mult de jumătate dintre aplicaţiile utilizate au fost scrise în C. (Acest lucru este adevărat pentru toate platformele larg răspîndite, inclusiv Macintosh). În acest articol, doresc să discut pe scurt despre C şi să aduc un omagiu celor care au ajutat la dezvoltarea sa. Aceste persoane, împreună cu Paul Baran, Ken Thompson şi cîţiva alţii, sunt "bunicii" Internetului. C a fost creat la începutul anilor '70 de Dennis M. Richie şi Brain W. Kernighan. Aceştia sunt responsabili pentru majoritatea tehnicilor avansate care au dus la formarea Internetului modern.</w:t>
      </w:r>
    </w:p>
    <w:p>
      <w:pPr>
        <w:pStyle w:val="Normal"/>
        <w:rPr>
          <w:lang w:val="en-US"/>
        </w:rPr>
      </w:pPr>
      <w:r>
        <w:rPr>
          <w:lang w:val="en-US"/>
        </w:rPr>
      </w:r>
    </w:p>
    <w:p>
      <w:pPr>
        <w:pStyle w:val="Normal"/>
        <w:rPr>
          <w:lang w:val="en-US"/>
        </w:rPr>
      </w:pPr>
      <w:r>
        <w:rPr/>
        <w:t>C a fost de-a lungul anilor pentru a crea toate tipurile de programe pentru o gamă largă de platforme. Multe aplicaţii Microsoft Windows au fost scrise în C. În mod asemănător, aşa cum voi explica mai tîrziu în acest capitol, aproape toate utilitarele UNIX de bază sunt scrise în C.</w:t>
      </w:r>
    </w:p>
    <w:p>
      <w:pPr>
        <w:pStyle w:val="Normal"/>
        <w:rPr>
          <w:lang w:val="en-US"/>
        </w:rPr>
      </w:pPr>
      <w:r>
        <w:rPr>
          <w:lang w:val="en-US"/>
        </w:rPr>
      </w:r>
    </w:p>
    <w:p>
      <w:pPr>
        <w:pStyle w:val="Normal"/>
        <w:rPr/>
      </w:pPr>
      <w:r>
        <w:rPr/>
        <w:t>Pentru a genera programe scrise în C, trebuie să aveţi un compilator C. Compilatoarele C sunt disponibile pentru majoritatea platformelor. Unele dintre acestea sunt produse comerciale, iar altele sunt gratuite.</w:t>
      </w:r>
    </w:p>
    <w:p>
      <w:pPr>
        <w:pStyle w:val="Normal"/>
        <w:rPr>
          <w:lang w:val="en-US"/>
        </w:rPr>
      </w:pPr>
      <w:r>
        <w:rPr/>
        <w:t>Un avantaj principal al limbajului C este acela că este mai mic decît multe alte limbaje de programare. O persoană cu pregătire medie poate învăţa C într-o perioadă de timp rezonabilă. Un alt avantaj este acela că C a devenit acum un standard naţional. Astfel, un programator poate învăţa C şi apoi îşi poate aplica cunoştinţele pe orice platformă, oriunde în ţară (N.T. Chiar şi oriunde în lume...)</w:t>
      </w:r>
    </w:p>
    <w:p>
      <w:pPr>
        <w:pStyle w:val="Normal"/>
        <w:rPr>
          <w:lang w:val="en-US"/>
        </w:rPr>
      </w:pPr>
      <w:r>
        <w:rPr>
          <w:lang w:val="en-US"/>
        </w:rPr>
      </w:r>
    </w:p>
    <w:p>
      <w:pPr>
        <w:pStyle w:val="Normal"/>
        <w:rPr>
          <w:lang w:val="en-US"/>
        </w:rPr>
      </w:pPr>
      <w:r>
        <w:rPr/>
        <w:t>Limbajul C are o legătură directă cu dezvoltarea Internetului. Aşa cum am explicat, majoritatea implementărilor moderne de TCP/IP sunt scrise în C, iar acest set de protocoale stă la baza transportului de date pe Internet. Mai mult, limbajul C a fost folosit la scrierea sistemului de operare UNIX, care a reprezentat, de mulţi ani, cel mai folosit sistem de operare în Internet.</w:t>
      </w:r>
    </w:p>
    <w:p>
      <w:pPr>
        <w:pStyle w:val="Normal"/>
        <w:rPr>
          <w:lang w:val="en-US"/>
        </w:rPr>
      </w:pPr>
      <w:r>
        <w:rPr>
          <w:lang w:val="en-US"/>
        </w:rPr>
      </w:r>
    </w:p>
    <w:p>
      <w:pPr>
        <w:pStyle w:val="Normal"/>
        <w:rPr>
          <w:lang w:val="en-US"/>
        </w:rPr>
      </w:pPr>
      <w:r>
        <w:rPr/>
        <w:t>C are şi alte avantaje: unul dintre ele este portabilitatea. Poate aţi mai întîlnit pe Internet texte care anunţă că un program sau altul a fost portat pe un alt sistem de operare sau pe altă platformă şi probabil că mulţi dintre dumneavoastră nu ştiu exact înţelesul acestui termen. Portabilitatea se referă la capacitatea unui program de a fi reconstruit pentru a funcţiona pe o altă platformă decît cea pentru care a fost iniţial construit (de exemplu, posibilitatea de a lua un program scris pentru Microsoft Windows şi a-l porta pe o platformă Macintosh). Acest aspect al portabilităţii este foarte important, mai ales într-un mediu cum este Internetul, deoarece în Internet funcţionează mai multe tipuri de sisteme. Pentru ca un programator să poată funcţiona oriunde în reţea, acesta trebuie să se poată adapta uşor pe toate platformele.</w:t>
      </w:r>
    </w:p>
    <w:p>
      <w:pPr>
        <w:pStyle w:val="Normal"/>
        <w:rPr>
          <w:lang w:val="en-US"/>
        </w:rPr>
      </w:pPr>
      <w:r>
        <w:rPr>
          <w:lang w:val="en-US"/>
        </w:rPr>
      </w:r>
    </w:p>
    <w:p>
      <w:pPr>
        <w:pStyle w:val="Normal"/>
        <w:rPr/>
      </w:pPr>
      <w:r>
        <w:rPr/>
        <w:t>Spre deosebire de programarea în alte limbaje, codul C este foarte portabil. Gîndiţi-vă de exemplu la Visual Basic. Visual Basic este un minunat instrument pentru dezvoltare rapidă de aplicaţii (N.T. RAD – Rapid Application Development), cu care se pot construi programe ce rulează pe orice platformă Microsoft. Totuşi, cam aceasta este tot ceea ce poate să facă. Nu puteţi lua codul sursă al unei aplicaţii VB şi să îl recompilaţi pe o maşină Macintosh sau pe un Sun SPARCStation.</w:t>
      </w:r>
    </w:p>
    <w:p>
      <w:pPr>
        <w:pStyle w:val="Normal"/>
        <w:rPr>
          <w:lang w:val="en-US"/>
        </w:rPr>
      </w:pPr>
      <w:r>
        <w:rPr/>
        <w:t>În schimb, programele C pot fi portate pe numeroase platforme. Astfel, programele C disponibile pe Internet sunt aproape întotdeauna distribuite sub formă de sursă (cu alte cuvinte, ele sunt distribuite sub formă de text clar, într-o formă încă necompilată). Aceasta permite utilizatorului să-şi compileze programul pentru propriul sistem de operare.</w:t>
      </w:r>
    </w:p>
    <w:p>
      <w:pPr>
        <w:pStyle w:val="Normal"/>
        <w:rPr>
          <w:lang w:val="en-US"/>
        </w:rPr>
      </w:pPr>
      <w:r>
        <w:rPr>
          <w:lang w:val="en-US"/>
        </w:rPr>
      </w:r>
    </w:p>
    <w:p>
      <w:pPr>
        <w:pStyle w:val="Normal"/>
        <w:jc w:val="center"/>
        <w:rPr>
          <w:lang w:val="en-US"/>
        </w:rPr>
      </w:pPr>
      <w:r>
        <w:rPr/>
        <w:t>C++</w:t>
      </w:r>
    </w:p>
    <w:p>
      <w:pPr>
        <w:pStyle w:val="Normal"/>
        <w:jc w:val="center"/>
        <w:rPr>
          <w:lang w:val="en-US"/>
        </w:rPr>
      </w:pPr>
      <w:r>
        <w:rPr>
          <w:lang w:val="en-US"/>
        </w:rPr>
      </w:r>
    </w:p>
    <w:p>
      <w:pPr>
        <w:pStyle w:val="Normal"/>
        <w:rPr>
          <w:lang w:val="en-US"/>
        </w:rPr>
      </w:pPr>
      <w:r>
        <w:rPr/>
        <w:t>În ciuda acestor minunate caracteristici, C are anumite limitări. De exemplu, C nu este un limbaj orientat spre obiecte. Administrarea unor programe foarte mari în C (în care codul depăşeşte 100.000 de linii) poate fi foarte dificilă. Din acest motiv, a fost creat C++. C++ îşi are rădăcinile în C, însă funcţionează diferit. Trebuie să reţineţi că C++ este inclus ca opţiune în majoritatea compilatoarelor C moderne.</w:t>
      </w:r>
    </w:p>
    <w:p>
      <w:pPr>
        <w:pStyle w:val="Normal"/>
        <w:rPr>
          <w:lang w:val="en-US"/>
        </w:rPr>
      </w:pPr>
      <w:r>
        <w:rPr>
          <w:lang w:val="en-US"/>
        </w:rPr>
      </w:r>
    </w:p>
    <w:p>
      <w:pPr>
        <w:pStyle w:val="Normal"/>
        <w:rPr>
          <w:lang w:val="en-US"/>
        </w:rPr>
      </w:pPr>
      <w:r>
        <w:rPr/>
        <w:t>C++ este o versiune orientată spre obiecte a limbajului de programare C, elaborată de Bjarne Stroustrup la începutul anilor 1980 la Bell Laboratories şi adoptată de mai mulţi producători, printre care şi Apple Computer şi Sun Microsystems, Inc.</w:t>
      </w:r>
    </w:p>
    <w:p>
      <w:pPr>
        <w:pStyle w:val="Normal"/>
        <w:rPr>
          <w:lang w:val="en-US"/>
        </w:rPr>
      </w:pPr>
      <w:r>
        <w:rPr>
          <w:lang w:val="en-US"/>
        </w:rPr>
      </w:r>
    </w:p>
    <w:p>
      <w:pPr>
        <w:pStyle w:val="Normal"/>
        <w:rPr>
          <w:lang w:val="en-US"/>
        </w:rPr>
      </w:pPr>
      <w:r>
        <w:rPr/>
        <w:t>C++ este un limbaj de programare extrem de puternic, care a condus la schimbări radicale în ceea ce priveşte modul de programare. C++ permite incapsularea funcţiilor complexe în entităţi denumite obiecte. Aceste obiecte permit un control şi o organizare mai uşoară în cazul unor programe mari şi complexe.</w:t>
      </w:r>
    </w:p>
    <w:p>
      <w:pPr>
        <w:pStyle w:val="Normal"/>
        <w:rPr>
          <w:lang w:val="en-US"/>
        </w:rPr>
      </w:pPr>
      <w:r>
        <w:rPr>
          <w:lang w:val="en-US"/>
        </w:rPr>
      </w:r>
    </w:p>
    <w:p>
      <w:pPr>
        <w:pStyle w:val="Normal"/>
        <w:rPr/>
      </w:pPr>
      <w:r>
        <w:rPr/>
        <w:t>În încheiere, reamintesc că C este un limbaj de programare popular, portabil şi simplu. El a devenit deja standard şi a folosit pentru dezvoltarea sistemului de operare UNIX şi nu numai.</w:t>
      </w:r>
    </w:p>
    <w:p>
      <w:pPr>
        <w:pStyle w:val="Normal"/>
        <w:rPr>
          <w:lang w:val="en-US"/>
        </w:rPr>
      </w:pPr>
      <w:r>
        <w:rPr>
          <w:lang w:val="en-US"/>
        </w:rPr>
      </w:r>
    </w:p>
    <w:p>
      <w:pPr>
        <w:pStyle w:val="Normal"/>
        <w:rPr>
          <w:lang w:val="en-US"/>
        </w:rPr>
      </w:pPr>
      <w:r>
        <w:rPr>
          <w:lang w:val="en-US"/>
        </w:rPr>
        <w:t>Bibliografie: Securitatea in Internet</w:t>
      </w:r>
    </w:p>
    <w:p>
      <w:pPr>
        <w:pStyle w:val="Normal"/>
        <w:rPr>
          <w:lang w:val="en-US"/>
        </w:rPr>
      </w:pPr>
      <w:r>
        <w:rPr>
          <w:lang w:val="en-US"/>
        </w:rPr>
        <w:t>Editura: Teora</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50:00Z</dcterms:created>
  <dc:creator>Dark Angel</dc:creator>
  <dc:description/>
  <dc:language>en-US</dc:language>
  <cp:lastModifiedBy>DVD</cp:lastModifiedBy>
  <dcterms:modified xsi:type="dcterms:W3CDTF">2005-01-12T09:35:00Z</dcterms:modified>
  <cp:revision>3</cp:revision>
  <dc:subject/>
  <dc:title>Ce este C şi C++</dc:title>
</cp:coreProperties>
</file>